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1</w:t>
      </w:r>
    </w:p>
    <w:p>
      <w:pPr>
        <w:pStyle w:val="Normal"/>
        <w:rPr/>
      </w:pPr>
      <w:r>
        <w:rPr/>
        <w:t>Mr. Max - AP US History – Unit III Syllabus – Chapters 11-15 - Topics 8-13</w:t>
      </w:r>
    </w:p>
    <w:p>
      <w:pPr>
        <w:pStyle w:val="Normal"/>
        <w:rPr/>
      </w:pPr>
      <w:r>
        <w:rPr/>
        <w:t>Major Topics: Slavery, Reform, Increased Sectionalism &amp; Conflict over New Territories/States, The Civil War &amp;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uesday November 9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W Due</w:t>
      </w:r>
      <w:r>
        <w:rPr>
          <w:rFonts w:cs="Arial" w:ascii="Arial" w:hAnsi="Arial"/>
          <w:sz w:val="22"/>
          <w:szCs w:val="22"/>
        </w:rPr>
        <w:t>: 2-col notes p.293, Read p.294-303 (stop at Slavery: The “Peculiar Institution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W</w:t>
      </w:r>
      <w:r>
        <w:rPr>
          <w:rFonts w:cs="Arial" w:ascii="Arial" w:hAnsi="Arial"/>
          <w:sz w:val="22"/>
          <w:szCs w:val="22"/>
        </w:rPr>
        <w:t>: HW Review, Data – slavery, plantations (how big?), production - with images, analys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W</w:t>
      </w:r>
      <w:r>
        <w:rPr>
          <w:rFonts w:cs="Arial" w:ascii="Arial" w:hAnsi="Arial"/>
          <w:sz w:val="22"/>
          <w:szCs w:val="22"/>
        </w:rPr>
        <w:t>: Read p.303-313, including WHD p.3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ednesday November 10 – 30 mins (assembly)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CW</w:t>
      </w:r>
      <w:r>
        <w:rPr>
          <w:rFonts w:cs="Arial" w:ascii="Arial" w:hAnsi="Arial"/>
          <w:sz w:val="22"/>
          <w:szCs w:val="22"/>
        </w:rPr>
        <w:t>: Create a graphic (bubbl.us?) to display the different classes and groups within southern society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W</w:t>
      </w:r>
      <w:r>
        <w:rPr>
          <w:rFonts w:cs="Arial" w:ascii="Arial" w:hAnsi="Arial"/>
          <w:sz w:val="22"/>
          <w:szCs w:val="22"/>
        </w:rPr>
        <w:t>: Finish CW, Add to lists, C11 Qs 1-4, C11 MC Q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riday November 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W</w:t>
      </w:r>
      <w:r>
        <w:rPr>
          <w:rFonts w:cs="Arial" w:ascii="Arial" w:hAnsi="Arial"/>
          <w:sz w:val="22"/>
          <w:szCs w:val="22"/>
        </w:rPr>
        <w:t>: Review C11 Qs, analyze statement “between 1800 and 1860, the south grew, but did not develop,” C12 previewing and data colle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W</w:t>
      </w:r>
      <w:r>
        <w:rPr>
          <w:rFonts w:cs="Arial" w:ascii="Arial" w:hAnsi="Arial"/>
          <w:sz w:val="22"/>
          <w:szCs w:val="22"/>
        </w:rPr>
        <w:t>: 2-col notes p.315, Read p.316-330 (stop at The Crusade Against Slaver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Tuesday November 16 - Lunch Block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HW, Temperance Cartoon analysis, 1985 DBQ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DBQ outline, Read p.330-337, including Patterns of Pop Culture p.334-5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November 17 - 45 min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PPT of Reform Movement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CW, C12 Qs 1-4, C12 MC Qs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November 18 - 45 min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of C12 Qs, review DBQ, lists work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339, Read p.340-355 (stop at The Crises of the 1850s)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onday November 22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 xml:space="preserve">: Review HW, C13 data collection w analysis and image analysis (esp. maps p.340 &amp; p.354) 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355-364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November 23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3 Glog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Finish Glog, C13 Qs 1-5, C13 MC Qs</w:t>
      </w:r>
      <w:r>
        <w:rPr>
          <w:sz w:val="22"/>
          <w:szCs w:val="22"/>
        </w:rPr>
        <w:br/>
        <w:t xml:space="preserve">        STUDY FOR C11-13 TEST ON MONDAY 11/29 (and get ahead in the reading if you choose 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Wednesday November 24</w:t>
      </w:r>
      <w:r>
        <w:rPr>
          <w:sz w:val="22"/>
          <w:szCs w:val="22"/>
        </w:rPr>
        <w:t xml:space="preserve"> – period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ppy Thanksgiv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onday November 29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1-13 TEST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367, Read p.368-379 (stop at The Mobilization of the South)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November 30 - Lunch Block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HW, C14 data collection, add to lists, topic outline thesis statements, 1987 DBQ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379-388 (stop at The Course of Battle)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Wednesday December 1 - 45 min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Finish 1987 DBQ work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388-399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hursday December 2 - 45 min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4 Qs 1-4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401, Read p.402-416 (stop at The Abandonment of Reconstruction)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Monday December 6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Perspectives (individuals (Lincoln, Grant, Lee, Johnson, Douglas, etc) &amp; groups) on the Civil War &amp; Reconstruction – identify and describe, use images and quote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16-421 (stop at The New South), including WHD p.418-9, also WHD p.372-3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Tuesday December 7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Review WHDs from HW, Lincoln &amp; Johnson Videos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Read p.421-431, including WHD p.428-9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Wednesday December 8</w:t>
      </w:r>
      <w:r>
        <w:rP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Debate/discussion: evaluations of the Civil War &amp; Reconstruction (was the Civil War worth it?), C15 KT Review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 xml:space="preserve">: Get caught up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Thursday December 9 – Lunch Bloc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W: C15 Qs 1-3, C14&amp;15 MC Qs, C14 &amp; 15 Revie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W: Study for C14&amp;15 Test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Friday December 10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CW</w:t>
      </w:r>
      <w:r>
        <w:rPr>
          <w:rFonts w:cs="Arial" w:ascii="Arial" w:hAnsi="Arial"/>
          <w:color w:val="000000"/>
          <w:sz w:val="22"/>
          <w:szCs w:val="22"/>
        </w:rPr>
        <w:t>: C14-15 Test, C16 preview &amp; data collection</w:t>
      </w:r>
      <w:r>
        <w:rPr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u w:val="single"/>
        </w:rPr>
        <w:t>HW</w:t>
      </w:r>
      <w:r>
        <w:rPr>
          <w:rFonts w:cs="Arial" w:ascii="Arial" w:hAnsi="Arial"/>
          <w:color w:val="000000"/>
          <w:sz w:val="22"/>
          <w:szCs w:val="22"/>
        </w:rPr>
        <w:t>: 2-col notes p.433, Read p.434-453 (stop at The Dispersal of the Tribes)</w:t>
      </w:r>
    </w:p>
    <w:sectPr>
      <w:type w:val="nextPage"/>
      <w:pgSz w:w="12240" w:h="15840"/>
      <w:pgMar w:left="144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27:00Z</dcterms:created>
  <dc:creator>Malden Public Schools</dc:creator>
  <dc:description/>
  <cp:keywords/>
  <dc:language>en-US</dc:language>
  <cp:lastModifiedBy>Malden Public Schools</cp:lastModifiedBy>
  <dcterms:modified xsi:type="dcterms:W3CDTF">2010-12-08T14:53:00Z</dcterms:modified>
  <cp:revision>25</cp:revision>
  <dc:subject/>
  <dc:title>Period 1</dc:title>
</cp:coreProperties>
</file>